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школьного тура олимпиады по географ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20 – 2021г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410"/>
        <w:gridCol w:w="2410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зад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й от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балл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6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410"/>
        <w:gridCol w:w="2410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зад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й от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балл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6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410"/>
        <w:gridCol w:w="2410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зад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й от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балл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6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410"/>
        <w:gridCol w:w="2410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зад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й от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ал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бал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1:00Z</dcterms:created>
  <dc:creator>Admin</dc:creator>
  <dc:description/>
  <cp:keywords/>
  <dc:language>en-US</dc:language>
  <cp:lastModifiedBy>1</cp:lastModifiedBy>
  <dcterms:modified xsi:type="dcterms:W3CDTF">2020-09-03T20:23:00Z</dcterms:modified>
  <cp:revision>4</cp:revision>
  <dc:subject/>
  <dc:title>Ответы школьного тура олимпиады по географии</dc:title>
</cp:coreProperties>
</file>